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657725</wp:posOffset>
            </wp:positionH>
            <wp:positionV relativeFrom="paragraph">
              <wp:posOffset>-133985</wp:posOffset>
            </wp:positionV>
            <wp:extent cx="1209675" cy="1209675"/>
            <wp:effectExtent l="0" t="0" r="0" b="0"/>
            <wp:wrapTight wrapText="bothSides">
              <wp:wrapPolygon edited="0">
                <wp:start x="-9" y="0"/>
                <wp:lineTo x="-9" y="21423"/>
                <wp:lineTo x="21424" y="21423"/>
                <wp:lineTo x="21424" y="0"/>
                <wp:lineTo x="-9" y="0"/>
              </wp:wrapPolygon>
            </wp:wrapTight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000125" cy="98107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L01/L07 - Prestation de gardiennage, d'accueil, de médiation, et de télésurveillance pour l'Université Clermont Auvergne, Clermont Auvergne INP, le CROUS, l'INRAE et le CNEP,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7 : Prestation de télésurveillanc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, d'accueil, de médiation, et de télésurveillance pour l'Université Clermont Auvergne, Clermont Auvergne INP, le CROUS, l'INRAE et le CNEP,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16192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1924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2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8125" cy="23812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8pt;width:18.7pt;height:18.7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372845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5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6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7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3728458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3728459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3728460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3728461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restation de télésurveillance des sites UCA et du CROUS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7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3728462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  <w:br/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3728463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03728464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prestations seront rémunérées par application de prix forfaitaires fixés dans la décomposition des prix globales et forfaitaires (DPGF).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du lot n°07 - Prestation de télésurveillance est défini(e) dans la DPGF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03728465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03728466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03728467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03728468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2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TELESURVEILLANC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03728469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/>
      </w:pPr>
      <w:r>
        <w:rPr>
          <w:b/>
          <w:color w:val="000000"/>
          <w:lang w:val="fr-FR"/>
        </w:rPr>
        <w:t>Signature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03728470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 w:before="0" w:after="8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L01/L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5e4c64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5e4c64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5e4c64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5e4c64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footer" Target="footer1.xml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9</Pages>
  <Words>1466</Words>
  <Characters>8065</Characters>
  <CharactersWithSpaces>951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25:00Z</dcterms:created>
  <dc:creator/>
  <dc:description/>
  <dc:language>en-US</dc:language>
  <cp:lastModifiedBy>Caroline BABULE</cp:lastModifiedBy>
  <dcterms:modified xsi:type="dcterms:W3CDTF">2025-07-23T07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